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Інфекційна захворюваність населення по Україні згідно звіту по Формиі № 1 за березень та 3 місяці 2023–2024 рр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міна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рок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 місяці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року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олер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ев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тиф А, В,С та неуточнений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сальмонельозні 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5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г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бактеріологічно підтверджени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нтерити, коліти, гастроентерити, харчові токсикоінфекції, спричинені іншими встановленими збудникам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3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0,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,2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,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8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9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,3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,9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0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7,9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3,1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8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,4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,5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,8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7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2,9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,7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амбілобактеріаль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ентерити, спричинені ієрсинія ентероколіті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ротавірусний ентер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4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5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2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5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-4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кишкові інфекції, спричинені невстановленими збудниками та неточно визначені харчові токсикоінфекц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7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0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4,9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9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8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7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9,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,1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7,5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7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6,8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,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,6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0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8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2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1,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7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0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9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5,4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6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,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8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7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5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 протозойні кишкові хвороб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0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,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6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7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лямбл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9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,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4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4,1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6,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,2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7,8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5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криптоспорид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улярем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бірська вираз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уцель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ептоспір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4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13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  <w:r>
              <w:rPr>
                <w:rFonts w:cs="Arial CYR" w:ascii="Arial CYR" w:hAnsi="Arial CYR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істе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  <w:r>
              <w:rPr>
                <w:rFonts w:cs="Arial CYR" w:ascii="Arial CYR" w:hAnsi="Arial CYR"/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7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вец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те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2,3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0,5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аракашлюк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нінг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егіонері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ифілі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2,3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5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нококова інфекц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7,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1,9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9,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3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вороба Лайм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9,2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4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ніт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икетсіо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хвороба Брілл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висипний тиф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плямиста гаряч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. ч. гарячка К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</w:t>
            </w: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ий поліоміє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ка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іщовий вірусний енцефал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менінгі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і гарячки та вірусні геморагічні гарячк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арячка Західного Ніл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еморагічна гарячка з нирковим синдромом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аснух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6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2,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9,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0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,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,8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2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9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2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,8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,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,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8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2,0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,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3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,6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,1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,1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0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3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3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,7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0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5,4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,2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,5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,3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6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4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5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гостр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0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8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>
          <w:trHeight w:val="13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вірусний гепа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3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,9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0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7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,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,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1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52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7,7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,9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5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,5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5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18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В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8,6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5,6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4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хронічний гепатит С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,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1,3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,2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,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48,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7,6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4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7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36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,0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0,3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,5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,4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5,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0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підемічний паротит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3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3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2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4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фекційний мононукле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7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,2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ярі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дикульоз і фтиріоз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0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13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2,1%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7,7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6,6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5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,8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с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0,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,5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8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18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,4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,0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2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6,7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4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2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6,0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9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  <w:r>
              <w:rPr>
                <w:b/>
                <w:sz w:val="22"/>
                <w:szCs w:val="22"/>
                <w:lang w:val="ru-RU"/>
              </w:rPr>
              <w:t>.</w:t>
            </w:r>
            <w:r>
              <w:rPr>
                <w:b/>
                <w:sz w:val="22"/>
                <w:szCs w:val="22"/>
                <w:lang w:val="en-US"/>
              </w:rPr>
              <w:t>influenzae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як причина хвороб, класифікованих в інших рубрика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7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1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трі інфекції верхніх дихальних шляхів множинних або неуточнених локалізаці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45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73,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601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1466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-6,8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663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05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101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512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6,2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38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53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1,6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52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40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06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6,0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76,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4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50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2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4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38,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38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6,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13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7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41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7,7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41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14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2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85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6,7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3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1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8,0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8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9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7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1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78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5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67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3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9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36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634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8,5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45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468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4,5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1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8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5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80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1,6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2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4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9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99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29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4,2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9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16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83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6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0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01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3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85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,9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8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67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2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92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,5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387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44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307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2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9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790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0,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64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6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94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3,5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8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6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382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,1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58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17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8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6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1,8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75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8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9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3,2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3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99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8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5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6,8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41,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62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1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28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394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0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586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7,1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9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440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4,2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3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58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2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59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6,6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53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01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1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762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,9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5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31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29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77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3,1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6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09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3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195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0,0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53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12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0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76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7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64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,36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63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53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2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65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5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5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1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9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25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4,5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8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5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2,9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8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72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69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0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42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94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12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3,87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8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37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7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91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4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5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0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250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8,1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3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02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59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,8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1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96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2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93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2,32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36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41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2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9,5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02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9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99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,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3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71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1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01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1,2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8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88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8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64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1,3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812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2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38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3,3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4,3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3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  <w:b/>
                <w:bCs/>
              </w:rPr>
              <w:t>5,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29,89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19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29,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15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</w:rPr>
              <w:t>38,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  <w:b/>
                <w:bCs/>
              </w:rPr>
              <w:t>+33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6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6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2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21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3,3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2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4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2,8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,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7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2,0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5,8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8,3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9,7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рів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0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8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3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6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6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20,41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7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41,4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,73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6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1,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5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2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9,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9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,3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72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9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7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8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42,4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18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37,1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2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7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1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1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3,55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42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3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2ви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5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1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10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03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-6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,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27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6,8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8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6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1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Arial CYR" w:ascii="UkrainianSchoolBook;Cambria" w:hAnsi="UkrainianSchoolBook;Cambria"/>
              </w:rPr>
              <w:t>+2,3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шигельоз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1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2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+1вип.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нетоксигенних штамів дифте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сії збудників холер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7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54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зитоносії малярії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КРАЇ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Р Кр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ін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и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ніпропетро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н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томир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арпат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поріз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Івано-Фран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и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іровогра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уга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ьв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колаї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де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лта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івне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м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нопіль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арк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ерсон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Хмельни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ка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вец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ернігівсь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Киї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.Севастопо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UkrainianSchoolBook">
    <w:altName w:val="Cambria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46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4-18T12:15:00Z</dcterms:modified>
  <cp:revision>1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3311700.00000000</vt:lpwstr>
  </property>
  <property fmtid="{D5CDD505-2E9C-101B-9397-08002B2CF9AE}" pid="6" name="TaxCatchAll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display_urn:schemas-microsoft-com:office:office#Author">
    <vt:lpwstr>Антон Юдін</vt:lpwstr>
  </property>
  <property fmtid="{D5CDD505-2E9C-101B-9397-08002B2CF9AE}" pid="10" name="display_urn:schemas-microsoft-com:office:office#Editor">
    <vt:lpwstr>Антон Юдін</vt:lpwstr>
  </property>
  <property fmtid="{D5CDD505-2E9C-101B-9397-08002B2CF9AE}" pid="11" name="lcf76f155ced4ddcb4097134ff3c332f">
    <vt:lpwstr/>
  </property>
</Properties>
</file>